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асение людей на пожа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2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ик «Пожарная техн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ind w:left="567" w:hanging="567"/>
        <w:jc w:val="center"/>
        <w:rPr/>
      </w:pPr>
      <w:r>
        <w:rPr>
          <w:i/>
          <w:sz w:val="28"/>
          <w:szCs w:val="28"/>
          <w:u w:val="single"/>
        </w:rPr>
        <w:t>Организация и проведение спасательных работ на пожар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асательные работы организуются и проводятся в том случае, есл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дям угрожает огонь, высокая температура, опасность взрыва или обрушения конструкций, либо помещения, где они находятся, заполнены дымом или вредными газ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ди не могут самостоятельно покинуть опасные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ется угроза распространения огня и дыма по путям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 применение опасных для жизни людей огнетушащих вещест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Спасение людей на пожаре, как правило, проводится с одновременным развертыванием  с. и. с. для тушения пожа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ча стволов для обеспечения условий безопасного спасания людей обязательна, если людям непосредственно угрожает огонь и пути спасения отрезаны или могут быть отрезаны ог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с. и. с. недостаточно для одновременного проведения работ по спасению людей и тушению пожара, для спасания людей используют весь личный состав пожарных подразделений и вызывают дополнительные с. и.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Эвакуация людей</w:t>
      </w:r>
      <w:r>
        <w:rPr>
          <w:sz w:val="28"/>
          <w:szCs w:val="28"/>
        </w:rPr>
        <w:t xml:space="preserve"> – вынужденный процесс самостоятельного движения людей в сопровождении пожарных из зоны, где возможно воздействие ОФП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ередность спасания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алиды, больные, прикованные к постел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ики, старуш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ы 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 некоторых паров и газов на организм человека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352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мертелен при вдыхании в течение 5-10 мин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пасно при дыхании в теч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-1 часа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центрация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  <w:tr>
        <w:trPr>
          <w:trHeight w:val="3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>
          <w:trHeight w:val="3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цетиле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5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2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углер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>
          <w:trHeight w:val="3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льная к-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>
          <w:trHeight w:val="41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Хлористый водор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жарах в закрытых помещениях выделяется интенсивно СО%  </w:t>
      </w:r>
      <w:r>
        <w:rPr>
          <w:sz w:val="28"/>
          <w:szCs w:val="28"/>
          <w:highlight w:val="yellow"/>
        </w:rPr>
        <w:t>подвал дома - 0.18% об. – 27; квартира ж/д – 15% об; контора предприятия – 0.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горении </w:t>
      </w:r>
      <w:r>
        <w:rPr>
          <w:sz w:val="28"/>
          <w:szCs w:val="28"/>
          <w:highlight w:val="yellow"/>
        </w:rPr>
        <w:t>жиров, мыла, мяса, кроме других химических в-в образуются акролеин, концентрация которого – 0.003% для человека смертельна в течение 1 ми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Лаки, продукты, содержащие нитроцеллюлозу выделяют при пожаре: СО, СО , оксид азота, синильную кис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Волос, кожа, ткани, шерсть выделяют на пожаре: пиридин, хинолин, цианистые соединения, соединения, содержащие серу, газы с сильным острым запахом. Много ядовитых газов выделяется при горении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ядок, пути и способы спасани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и способы спасания определяются РТП и лицами, проводящими спасательные работы в зависимости от обстановки и состояни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роведении спасательных работ необходимо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нять меры по предотвращению паники, используя средства внутреннего оповещения и др. сре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ь администрацию, обслуживающий персонал, членов ДП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вать скорую помощь. До ее прибытия, первую помощь пострадавшим оказывать силами л/с пож. подразделений (кратко раскрыть, как и что делать при оказании помощи, привести примеры); (БУПО ст. 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места для размещения спаса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рвую очередь спасают людей из наиболее опасных мест. при одинаковой степени опасности сначала спасают детей, больных и престарелых. В момент, когда люди теряются, они легко поддаются сильной воле, и выполняют приказания, не задумываясь. поэтому надо спокойным, уверенным, громким голосом подчинить своему влиянию растерявшихс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Когда путь спасаемого проходит через зону задымления, горения, или теплового воздействия, то перед преодолением их спасаемого укрывают одеялом, покрывалом, голову обвертывают плотной тканью, смоченн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атрах и др. высоких помещениях, людей необходимо вначале эвакуировать с верхних зон (галереи, бельэтаж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sz w:val="28"/>
          <w:szCs w:val="28"/>
          <w:u w:val="single"/>
        </w:rPr>
        <w:t>Для спасения людей используют кратчайшие безопасные пу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ходы и вы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асные выходы;</w:t>
      </w:r>
    </w:p>
    <w:p>
      <w:pPr>
        <w:pStyle w:val="Normal"/>
        <w:jc w:val="both"/>
        <w:rPr/>
      </w:pPr>
      <w:r>
        <w:rPr>
          <w:sz w:val="28"/>
          <w:szCs w:val="28"/>
        </w:rPr>
        <w:t>- оконные проемы, балконы, лоджии и галереи (с применением пож. лестниц, подъемников…);</w:t>
      </w:r>
    </w:p>
    <w:p>
      <w:pPr>
        <w:pStyle w:val="Normal"/>
        <w:jc w:val="both"/>
        <w:rPr/>
      </w:pPr>
      <w:r>
        <w:rPr>
          <w:sz w:val="28"/>
          <w:szCs w:val="28"/>
        </w:rPr>
        <w:t>- люки в перекрытиях, если через них можно выйти из здания…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мы в перегородках, перекрытиях и стенах, проделанные пожа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sz w:val="28"/>
          <w:szCs w:val="28"/>
          <w:u w:val="single"/>
        </w:rPr>
        <w:t>Основные способы спасения и эвакуации люд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й вывод людей в безопасном напр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вывод эвакуируемых в сопровождении пожарных, когда пути спасения задымлены, либо возраст спасаемых вызывает сомнения в возможности их самостоятельного выхода из опасной зоны (дети, больные, престарел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ос людей, не имеющих возможности самостоятельно передвиг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уск спасаемых по ручным и стационарным пожарным лестницам, автолестницам и автоподъемникам, при помощи технических спасательных устройств (индивидуальные спасательные устройства, спасательные рукава и др.), когда пути спасения отрезаны огнем или дымом и др. способы спасения невозмо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имеются сведения с места нахождения людей, и спасающие их там не находят, необходимо обязательно осмотреть и проверить все задымленные помещения и соседние с горящими помещения, в которых могут оказаться люди. Поиск людей прекращается лишь после того, как установлено, что нуждающихся в спасении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жаре в кинотеатрах, клубах, концертных залах, цирках и т.д., где находится много людей, не знакомых с планировкой, выходами …, самое важное – </w:t>
      </w:r>
      <w:r>
        <w:rPr>
          <w:sz w:val="28"/>
          <w:szCs w:val="28"/>
          <w:highlight w:val="yellow"/>
        </w:rPr>
        <w:t>предотвратить пани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сли зрители не обнаружили, что в здании возник пожар, им лучше не говорить об этом, а предложить освободить зал по каким-то другим причинам.</w:t>
      </w:r>
      <w:r>
        <w:rPr>
          <w:sz w:val="28"/>
          <w:szCs w:val="28"/>
        </w:rPr>
        <w:t xml:space="preserve"> Это должен сделать </w:t>
      </w:r>
      <w:r>
        <w:rPr>
          <w:sz w:val="28"/>
          <w:szCs w:val="28"/>
          <w:u w:val="single"/>
        </w:rPr>
        <w:t>представитель администрации</w:t>
      </w:r>
      <w:r>
        <w:rPr>
          <w:sz w:val="28"/>
          <w:szCs w:val="28"/>
        </w:rPr>
        <w:t>. Если зрители видят пожар, или догадываются о нем, то представитель пожарной охраны должен попросить зрителей покинуть зал, сказав, что пожар незначительный, опасности не существует. Необходимо открыть все двери, наблюдать за выходом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пасении людей в лечебных учреждениях: </w:t>
      </w:r>
      <w:r>
        <w:rPr>
          <w:sz w:val="28"/>
          <w:szCs w:val="28"/>
          <w:highlight w:val="yellow"/>
        </w:rPr>
        <w:t>не надо подавать громких сигналов от пожарных машин, команд. Машины, по возможности установить вне видимости больных.</w:t>
      </w:r>
      <w:r>
        <w:rPr>
          <w:sz w:val="28"/>
          <w:szCs w:val="28"/>
        </w:rPr>
        <w:t xml:space="preserve"> РТП немедленно должен установить связь с обслуживающим персоналом, и выяснить, какие меры приняты для спасения людей, число больных, подлежащих спасению, их транспортабельность, какой мед. персонал можно привлечь к работе и куда размещать спасаемых. Разведку пожара следует вести сразу в нескольких направлениях. Без необходимости не следует заходить в помещения, где находятся бо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После спасательных работ в инфекционных заведениях л/с проходит сан. обработку, руководствуясь указаниями мед.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жаре в детских учреждениях, </w:t>
      </w:r>
      <w:r>
        <w:rPr>
          <w:sz w:val="28"/>
          <w:szCs w:val="28"/>
          <w:highlight w:val="yellow"/>
        </w:rPr>
        <w:t>в первую очередь необходимо вывести детей младшего возраста. Необходимо тщательно проверить все помещения, провести перекличк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Особенно сложно спасать людей из метро и подобных ему сооружений. Для взаимодействия пож. подразделений с администрацией разрабатывают спец.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дку для отыскания людей проводят только звеньями л/с отделений ГДЗС, оснащенных средствами связи, освещения, тушения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ъектах с массовым пребыванием людей по первому сообщению о пожаре предусматривается повышенный номер вызова с. и. с. Л/с пож. подразделений должен хорошо знать эти объекты. Периодически необходимо отрабатывать тактику спасательных работ. На такие объекты разрабатываются оперативные планы и карточки тушения пожар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53:00Z</dcterms:created>
  <dc:creator>ДЕНИСЕНКО</dc:creator>
  <dc:description/>
  <cp:keywords/>
  <dc:language>en-US</dc:language>
  <cp:lastModifiedBy>ДЕНИСЕНКО</cp:lastModifiedBy>
  <dcterms:modified xsi:type="dcterms:W3CDTF">2009-06-15T17:31:00Z</dcterms:modified>
  <cp:revision>3</cp:revision>
  <dc:subject/>
  <dc:title>Тема  Основы прогнозирования развития пожара</dc:title>
</cp:coreProperties>
</file>